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 w:val="false"/>
          <w:i w:val="false"/>
          <w:sz w:val="24"/>
          <w:szCs w:val="22"/>
        </w:rPr>
      </w:pPr>
      <w:r>
        <w:rPr>
          <w:rFonts w:cs="Arial" w:ascii="Arial" w:hAnsi="Arial"/>
          <w:i w:val="false"/>
          <w:sz w:val="24"/>
          <w:szCs w:val="22"/>
        </w:rPr>
        <w:t>Personal Protective Equipment Inspection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note the following document is a sample. Review carefully and modify this document to meet the needs and requirements of your organization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26"/>
        <w:gridCol w:w="2704"/>
        <w:gridCol w:w="1424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tems to be Inspect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Compliance (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ciency / Commen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ed By</w:t>
            </w:r>
          </w:p>
        </w:tc>
      </w:tr>
      <w:tr>
        <w:trPr>
          <w:trHeight w:val="23" w:hRule="atLeast"/>
          <w:cantSplit w:val="true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Clothing and Accessori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Long-sleeve shirts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No hoodi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Long pant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Long hair tied back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Clean shaven, for respirator wearers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No jewelr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t Hat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 approv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in the expir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priate class and type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from damage, missing parts or modification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ye and Face Protection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 approv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priate class *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 tint (indoors vs outdoors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 lenses, unless otherwise approv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from damage, missing parts or modification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otes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>* Class E (Electrical) - Provides dielectric protection up to 20,000 volts; G (General) - Provides dielectric protection up to 2,200 volts: C (Conductive) - Provides no dielectric protection. Type I - Protection from vertical impact &amp; penetration; II - Protection from vertical impact, horizontal impact &amp; penetra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** Class 1 - Safety Glasses; Class 2 - Safety Goggles; Class 3 - Welding Helmets; Class 4 - Welding Hand Shields; Class 5 - Loose-fitting Helmets; Class 6 - Face Shields; Class 7 - Respirator Face Pie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4455</wp:posOffset>
                </wp:positionH>
                <wp:positionV relativeFrom="paragraph">
                  <wp:posOffset>157480</wp:posOffset>
                </wp:positionV>
                <wp:extent cx="465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Additional Commen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83820</wp:posOffset>
                </wp:positionV>
                <wp:extent cx="5993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83820</wp:posOffset>
                </wp:positionV>
                <wp:extent cx="5993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83820</wp:posOffset>
                </wp:positionV>
                <wp:extent cx="59937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0890</wp:posOffset>
                </wp:positionH>
                <wp:positionV relativeFrom="paragraph">
                  <wp:posOffset>155575</wp:posOffset>
                </wp:positionV>
                <wp:extent cx="52381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Inspector(s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2055</wp:posOffset>
                </wp:positionH>
                <wp:positionV relativeFrom="paragraph">
                  <wp:posOffset>125730</wp:posOffset>
                </wp:positionV>
                <wp:extent cx="48069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ate of Inspect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35:00Z</dcterms:created>
  <dc:creator>Jane.Eustace@workplacenl.ca</dc:creator>
  <dc:description/>
  <cp:keywords/>
  <dc:language>en-US</dc:language>
  <cp:lastModifiedBy>Philpott, Sheri</cp:lastModifiedBy>
  <cp:lastPrinted>2001-01-13T01:07:00Z</cp:lastPrinted>
  <dcterms:modified xsi:type="dcterms:W3CDTF">2025-03-31T12:23:00Z</dcterms:modified>
  <cp:revision>5</cp:revision>
  <dc:subject/>
  <dc:title>Weekly Scaffolding Focus Inspection</dc:title>
</cp:coreProperties>
</file>