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65528108"/>
            <w:bookmarkStart w:id="1" w:name="__Fieldmark__0_36552810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5528108"/>
            <w:bookmarkStart w:id="3" w:name="__Fieldmark__1_36552810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65528108"/>
            <w:bookmarkStart w:id="5" w:name="__Fieldmark__2_365528108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5528108"/>
            <w:bookmarkStart w:id="7" w:name="__Fieldmark__3_36552810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5528108"/>
            <w:bookmarkStart w:id="9" w:name="__Fieldmark__4_3655281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5528108"/>
            <w:bookmarkStart w:id="11" w:name="__Fieldmark__5_36552810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65528108"/>
            <w:bookmarkStart w:id="13" w:name="__Fieldmark__7_36552810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65528108"/>
            <w:bookmarkStart w:id="15" w:name="__Fieldmark__8_365528108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65528108"/>
            <w:bookmarkStart w:id="17" w:name="__Fieldmark__9_36552810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65528108"/>
            <w:bookmarkStart w:id="19" w:name="__Fieldmark__10_36552810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65528108"/>
            <w:bookmarkStart w:id="21" w:name="__Fieldmark__11_36552810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65528108"/>
            <w:bookmarkStart w:id="23" w:name="__Fieldmark__12_36552810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65528108"/>
            <w:bookmarkStart w:id="25" w:name="__Fieldmark__13_36552810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65528108"/>
            <w:bookmarkStart w:id="27" w:name="__Fieldmark__14_36552810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65528108"/>
            <w:bookmarkStart w:id="29" w:name="__Fieldmark__15_36552810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65528108"/>
            <w:bookmarkStart w:id="31" w:name="__Fieldmark__16_36552810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65528108"/>
            <w:bookmarkStart w:id="33" w:name="__Fieldmark__17_36552810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65528108"/>
            <w:bookmarkStart w:id="35" w:name="__Fieldmark__19_36552810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65528108"/>
            <w:bookmarkStart w:id="37" w:name="__Fieldmark__20_36552810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65528108"/>
            <w:bookmarkStart w:id="39" w:name="__Fieldmark__21_36552810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65528108"/>
            <w:bookmarkStart w:id="41" w:name="__Fieldmark__22_36552810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65528108"/>
            <w:bookmarkStart w:id="43" w:name="__Fieldmark__23_36552810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65528108"/>
            <w:bookmarkStart w:id="45" w:name="__Fieldmark__24_36552810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65528108"/>
            <w:bookmarkStart w:id="47" w:name="__Fieldmark__25_36552810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65528108"/>
            <w:bookmarkStart w:id="49" w:name="__Fieldmark__26_36552810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65528108"/>
            <w:bookmarkStart w:id="51" w:name="__Fieldmark__27_36552810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65528108"/>
            <w:bookmarkStart w:id="53" w:name="__Fieldmark__28_36552810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65528108"/>
            <w:bookmarkStart w:id="55" w:name="__Fieldmark__30_36552810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65528108"/>
            <w:bookmarkStart w:id="57" w:name="__Fieldmark__31_36552810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65528108"/>
            <w:bookmarkStart w:id="59" w:name="__Fieldmark__32_36552810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65528108"/>
            <w:bookmarkStart w:id="61" w:name="__Fieldmark__33_36552810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65528108"/>
            <w:bookmarkStart w:id="63" w:name="__Fieldmark__34_36552810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65528108"/>
            <w:bookmarkStart w:id="65" w:name="__Fieldmark__35_36552810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65528108"/>
            <w:bookmarkStart w:id="67" w:name="__Fieldmark__36_36552810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65528108"/>
            <w:bookmarkStart w:id="69" w:name="__Fieldmark__37_36552810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65528108"/>
            <w:bookmarkStart w:id="71" w:name="__Fieldmark__38_365528108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65528108"/>
            <w:bookmarkStart w:id="73" w:name="__Fieldmark__39_365528108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65528108"/>
            <w:bookmarkStart w:id="75" w:name="__Fieldmark__41_365528108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365528108"/>
            <w:bookmarkStart w:id="77" w:name="__Fieldmark__42_36552810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365528108"/>
            <w:bookmarkStart w:id="79" w:name="__Fieldmark__43_36552810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365528108"/>
            <w:bookmarkStart w:id="81" w:name="__Fieldmark__44_36552810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365528108"/>
            <w:bookmarkStart w:id="83" w:name="__Fieldmark__45_36552810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65528108"/>
            <w:bookmarkStart w:id="85" w:name="__Fieldmark__46_365528108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65528108"/>
            <w:bookmarkStart w:id="87" w:name="__Fieldmark__47_36552810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365528108"/>
            <w:bookmarkStart w:id="89" w:name="__Fieldmark__48_36552810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365528108"/>
            <w:bookmarkStart w:id="91" w:name="__Fieldmark__49_365528108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365528108"/>
            <w:bookmarkStart w:id="93" w:name="__Fieldmark__50_36552810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365528108"/>
            <w:bookmarkStart w:id="95" w:name="__Fieldmark__51_36552810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365528108"/>
            <w:bookmarkStart w:id="97" w:name="__Fieldmark__52_36552810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365528108"/>
            <w:bookmarkStart w:id="99" w:name="__Fieldmark__53_36552810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365528108"/>
            <w:bookmarkStart w:id="101" w:name="__Fieldmark__54_36552810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365528108"/>
            <w:bookmarkStart w:id="103" w:name="__Fieldmark__56_365528108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365528108"/>
            <w:bookmarkStart w:id="105" w:name="__Fieldmark__57_365528108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365528108"/>
            <w:bookmarkStart w:id="107" w:name="__Fieldmark__58_36552810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365528108"/>
            <w:bookmarkStart w:id="109" w:name="__Fieldmark__59_365528108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365528108"/>
            <w:bookmarkStart w:id="111" w:name="__Fieldmark__60_365528108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365528108"/>
            <w:bookmarkStart w:id="113" w:name="__Fieldmark__61_36552810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365528108"/>
            <w:bookmarkStart w:id="115" w:name="__Fieldmark__62_365528108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365528108"/>
            <w:bookmarkStart w:id="117" w:name="__Fieldmark__63_36552810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365528108"/>
            <w:bookmarkStart w:id="119" w:name="__Fieldmark__64_36552810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365528108"/>
            <w:bookmarkStart w:id="121" w:name="__Fieldmark__66_365528108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365528108"/>
            <w:bookmarkStart w:id="123" w:name="__Fieldmark__67_365528108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365528108"/>
            <w:bookmarkStart w:id="125" w:name="__Fieldmark__68_36552810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365528108"/>
            <w:bookmarkStart w:id="127" w:name="__Fieldmark__69_36552810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365528108"/>
            <w:bookmarkStart w:id="129" w:name="__Fieldmark__70_36552810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365528108"/>
            <w:bookmarkStart w:id="131" w:name="__Fieldmark__71_36552810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365528108"/>
            <w:bookmarkStart w:id="133" w:name="__Fieldmark__72_36552810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65528108"/>
            <w:bookmarkStart w:id="135" w:name="__Fieldmark__73_36552810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365528108"/>
            <w:bookmarkStart w:id="137" w:name="__Fieldmark__75_36552810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365528108"/>
            <w:bookmarkStart w:id="139" w:name="__Fieldmark__76_36552810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365528108"/>
            <w:bookmarkStart w:id="141" w:name="__Fieldmark__77_36552810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365528108"/>
            <w:bookmarkStart w:id="143" w:name="__Fieldmark__78_365528108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365528108"/>
            <w:bookmarkStart w:id="145" w:name="__Fieldmark__79_36552810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365528108"/>
            <w:bookmarkStart w:id="147" w:name="__Fieldmark__80_365528108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365528108"/>
            <w:bookmarkStart w:id="149" w:name="__Fieldmark__81_365528108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365528108"/>
            <w:bookmarkStart w:id="151" w:name="__Fieldmark__82_36552810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365528108"/>
            <w:bookmarkStart w:id="153" w:name="__Fieldmark__83_36552810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365528108"/>
            <w:bookmarkStart w:id="155" w:name="__Fieldmark__84_36552810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365528108"/>
            <w:bookmarkStart w:id="157" w:name="__Fieldmark__85_365528108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365528108"/>
            <w:bookmarkStart w:id="159" w:name="__Fieldmark__86_365528108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365528108"/>
            <w:bookmarkStart w:id="161" w:name="__Fieldmark__87_36552810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365528108"/>
            <w:bookmarkStart w:id="163" w:name="__Fieldmark__88_36552810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365528108"/>
            <w:bookmarkStart w:id="165" w:name="__Fieldmark__89_36552810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365528108"/>
            <w:bookmarkStart w:id="167" w:name="__Fieldmark__90_36552810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365528108"/>
            <w:bookmarkStart w:id="169" w:name="__Fieldmark__91_365528108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365528108"/>
            <w:bookmarkStart w:id="171" w:name="__Fieldmark__92_365528108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365528108"/>
            <w:bookmarkStart w:id="173" w:name="__Fieldmark__93_365528108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365528108"/>
            <w:bookmarkStart w:id="175" w:name="__Fieldmark__95_36552810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365528108"/>
            <w:bookmarkStart w:id="177" w:name="__Fieldmark__96_365528108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365528108"/>
            <w:bookmarkStart w:id="179" w:name="__Fieldmark__97_365528108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365528108"/>
            <w:bookmarkStart w:id="181" w:name="__Fieldmark__98_365528108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365528108"/>
            <w:bookmarkStart w:id="183" w:name="__Fieldmark__99_365528108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365528108"/>
            <w:bookmarkStart w:id="185" w:name="__Fieldmark__100_36552810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365528108"/>
            <w:bookmarkStart w:id="187" w:name="__Fieldmark__101_36552810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365528108"/>
            <w:bookmarkStart w:id="189" w:name="__Fieldmark__102_36552810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365528108"/>
            <w:bookmarkStart w:id="191" w:name="__Fieldmark__103_36552810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365528108"/>
            <w:bookmarkStart w:id="193" w:name="__Fieldmark__104_365528108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365528108"/>
            <w:bookmarkStart w:id="195" w:name="__Fieldmark__105_36552810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365528108"/>
            <w:bookmarkStart w:id="197" w:name="__Fieldmark__106_36552810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365528108"/>
            <w:bookmarkStart w:id="199" w:name="__Fieldmark__108_36552810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365528108"/>
            <w:bookmarkStart w:id="201" w:name="__Fieldmark__109_36552810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365528108"/>
            <w:bookmarkStart w:id="203" w:name="__Fieldmark__110_365528108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365528108"/>
            <w:bookmarkStart w:id="205" w:name="__Fieldmark__111_36552810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365528108"/>
            <w:bookmarkStart w:id="207" w:name="__Fieldmark__112_365528108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365528108"/>
            <w:bookmarkStart w:id="209" w:name="__Fieldmark__113_36552810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365528108"/>
            <w:bookmarkStart w:id="211" w:name="__Fieldmark__114_36552810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365528108"/>
            <w:bookmarkStart w:id="213" w:name="__Fieldmark__115_36552810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365528108"/>
            <w:bookmarkStart w:id="215" w:name="__Fieldmark__116_365528108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365528108"/>
            <w:bookmarkStart w:id="217" w:name="__Fieldmark__117_365528108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365528108"/>
            <w:bookmarkStart w:id="219" w:name="__Fieldmark__118_365528108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365528108"/>
            <w:bookmarkStart w:id="221" w:name="__Fieldmark__119_36552810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365528108"/>
            <w:bookmarkStart w:id="223" w:name="__Fieldmark__120_36552810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365528108"/>
            <w:bookmarkStart w:id="225" w:name="__Fieldmark__121_36552810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365528108"/>
            <w:bookmarkStart w:id="227" w:name="__Fieldmark__122_365528108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365528108"/>
            <w:bookmarkStart w:id="229" w:name="__Fieldmark__123_36552810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365528108"/>
            <w:bookmarkStart w:id="231" w:name="__Fieldmark__124_36552810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365528108"/>
            <w:bookmarkStart w:id="233" w:name="__Fieldmark__125_36552810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365528108"/>
            <w:bookmarkStart w:id="235" w:name="__Fieldmark__127_36552810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365528108"/>
            <w:bookmarkStart w:id="237" w:name="__Fieldmark__128_36552810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365528108"/>
            <w:bookmarkStart w:id="239" w:name="__Fieldmark__129_365528108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365528108"/>
            <w:bookmarkStart w:id="241" w:name="__Fieldmark__130_36552810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365528108"/>
            <w:bookmarkStart w:id="243" w:name="__Fieldmark__131_36552810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365528108"/>
            <w:bookmarkStart w:id="245" w:name="__Fieldmark__132_36552810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365528108"/>
            <w:bookmarkStart w:id="247" w:name="__Fieldmark__133_36552810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365528108"/>
            <w:bookmarkStart w:id="249" w:name="__Fieldmark__134_36552810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365528108"/>
            <w:bookmarkStart w:id="251" w:name="__Fieldmark__135_365528108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365528108"/>
            <w:bookmarkStart w:id="253" w:name="__Fieldmark__136_36552810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365528108"/>
            <w:bookmarkStart w:id="255" w:name="__Fieldmark__137_365528108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365528108"/>
            <w:bookmarkStart w:id="257" w:name="__Fieldmark__138_36552810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365528108"/>
            <w:bookmarkStart w:id="259" w:name="__Fieldmark__139_36552810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365528108"/>
            <w:bookmarkStart w:id="261" w:name="__Fieldmark__140_365528108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365528108"/>
            <w:bookmarkStart w:id="263" w:name="__Fieldmark__141_36552810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365528108"/>
            <w:bookmarkStart w:id="265" w:name="__Fieldmark__142_365528108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365528108"/>
            <w:bookmarkStart w:id="267" w:name="__Fieldmark__143_36552810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365528108"/>
            <w:bookmarkStart w:id="269" w:name="__Fieldmark__144_36552810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365528108"/>
            <w:bookmarkStart w:id="271" w:name="__Fieldmark__145_365528108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365528108"/>
            <w:bookmarkStart w:id="273" w:name="__Fieldmark__146_365528108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365528108"/>
            <w:bookmarkStart w:id="275" w:name="__Fieldmark__147_365528108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365528108"/>
            <w:bookmarkStart w:id="277" w:name="__Fieldmark__149_36552810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365528108"/>
            <w:bookmarkStart w:id="279" w:name="__Fieldmark__150_36552810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365528108"/>
            <w:bookmarkStart w:id="281" w:name="__Fieldmark__151_36552810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365528108"/>
            <w:bookmarkStart w:id="283" w:name="__Fieldmark__152_36552810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365528108"/>
            <w:bookmarkStart w:id="285" w:name="__Fieldmark__153_365528108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365528108"/>
            <w:bookmarkStart w:id="287" w:name="__Fieldmark__154_365528108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365528108"/>
            <w:bookmarkStart w:id="289" w:name="__Fieldmark__155_36552810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365528108"/>
            <w:bookmarkStart w:id="291" w:name="__Fieldmark__156_365528108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365528108"/>
            <w:bookmarkStart w:id="293" w:name="__Fieldmark__157_36552810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365528108"/>
            <w:bookmarkStart w:id="295" w:name="__Fieldmark__158_36552810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365528108"/>
            <w:bookmarkStart w:id="297" w:name="__Fieldmark__159_36552810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365528108"/>
            <w:bookmarkStart w:id="299" w:name="__Fieldmark__161_36552810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365528108"/>
            <w:bookmarkStart w:id="301" w:name="__Fieldmark__162_36552810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365528108"/>
            <w:bookmarkStart w:id="303" w:name="__Fieldmark__163_36552810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365528108"/>
            <w:bookmarkStart w:id="305" w:name="__Fieldmark__164_365528108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365528108"/>
            <w:bookmarkStart w:id="307" w:name="__Fieldmark__165_36552810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365528108"/>
            <w:bookmarkStart w:id="309" w:name="__Fieldmark__166_365528108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365528108"/>
            <w:bookmarkStart w:id="311" w:name="__Fieldmark__167_36552810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365528108"/>
            <w:bookmarkStart w:id="313" w:name="__Fieldmark__168_36552810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365528108"/>
            <w:bookmarkStart w:id="315" w:name="__Fieldmark__169_36552810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365528108"/>
            <w:bookmarkStart w:id="317" w:name="__Fieldmark__170_36552810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365528108"/>
            <w:bookmarkStart w:id="319" w:name="__Fieldmark__171_36552810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365528108"/>
            <w:bookmarkStart w:id="321" w:name="__Fieldmark__172_36552810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365528108"/>
            <w:bookmarkStart w:id="323" w:name="__Fieldmark__173_365528108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365528108"/>
            <w:bookmarkStart w:id="325" w:name="__Fieldmark__174_365528108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365528108"/>
            <w:bookmarkStart w:id="327" w:name="__Fieldmark__175_365528108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365528108"/>
            <w:bookmarkStart w:id="329" w:name="__Fieldmark__176_365528108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365528108"/>
            <w:bookmarkStart w:id="331" w:name="__Fieldmark__177_365528108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365528108"/>
            <w:bookmarkStart w:id="333" w:name="__Fieldmark__178_36552810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365528108"/>
            <w:bookmarkStart w:id="335" w:name="__Fieldmark__179_36552810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365528108"/>
            <w:bookmarkStart w:id="337" w:name="__Fieldmark__180_36552810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365528108"/>
            <w:bookmarkStart w:id="339" w:name="__Fieldmark__181_365528108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365528108"/>
            <w:bookmarkStart w:id="341" w:name="__Fieldmark__182_365528108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365528108"/>
            <w:bookmarkStart w:id="343" w:name="__Fieldmark__183_365528108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365528108"/>
            <w:bookmarkStart w:id="345" w:name="__Fieldmark__184_36552810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365528108"/>
            <w:bookmarkStart w:id="347" w:name="__Fieldmark__185_36552810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365528108"/>
            <w:bookmarkStart w:id="349" w:name="__Fieldmark__186_36552810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365528108"/>
            <w:bookmarkStart w:id="351" w:name="__Fieldmark__187_36552810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365528108"/>
            <w:bookmarkStart w:id="353" w:name="__Fieldmark__188_365528108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365528108"/>
            <w:bookmarkStart w:id="355" w:name="__Fieldmark__189_36552810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365528108"/>
            <w:bookmarkStart w:id="357" w:name="__Fieldmark__190_36552810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365528108"/>
            <w:bookmarkStart w:id="359" w:name="__Fieldmark__191_365528108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365528108"/>
            <w:bookmarkStart w:id="361" w:name="__Fieldmark__192_365528108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365528108"/>
            <w:bookmarkStart w:id="363" w:name="__Fieldmark__193_365528108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365528108"/>
            <w:bookmarkStart w:id="365" w:name="__Fieldmark__194_36552810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365528108"/>
            <w:bookmarkStart w:id="367" w:name="__Fieldmark__195_36552810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365528108"/>
            <w:bookmarkStart w:id="369" w:name="__Fieldmark__196_36552810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365528108"/>
            <w:bookmarkStart w:id="371" w:name="__Fieldmark__197_36552810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365528108"/>
            <w:bookmarkStart w:id="373" w:name="__Fieldmark__198_365528108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365528108"/>
            <w:bookmarkStart w:id="375" w:name="__Fieldmark__200_365528108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365528108"/>
            <w:bookmarkStart w:id="377" w:name="__Fieldmark__201_365528108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365528108"/>
            <w:bookmarkStart w:id="379" w:name="__Fieldmark__202_36552810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365528108"/>
            <w:bookmarkStart w:id="381" w:name="__Fieldmark__204_36552810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365528108"/>
            <w:bookmarkStart w:id="383" w:name="__Fieldmark__205_36552810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365528108"/>
            <w:bookmarkStart w:id="385" w:name="__Fieldmark__207_36552810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365528108"/>
            <w:bookmarkStart w:id="387" w:name="__Fieldmark__208_365528108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365528108"/>
            <w:bookmarkStart w:id="389" w:name="__Fieldmark__209_36552810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365528108"/>
            <w:bookmarkStart w:id="391" w:name="__Fieldmark__210_36552810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365528108"/>
            <w:bookmarkStart w:id="393" w:name="__Fieldmark__211_36552810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365528108"/>
            <w:bookmarkStart w:id="395" w:name="__Fieldmark__212_365528108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365528108"/>
            <w:bookmarkStart w:id="397" w:name="__Fieldmark__213_365528108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365528108"/>
            <w:bookmarkStart w:id="399" w:name="__Fieldmark__214_365528108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365528108"/>
            <w:bookmarkStart w:id="401" w:name="__Fieldmark__215_36552810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365528108"/>
            <w:bookmarkStart w:id="403" w:name="__Fieldmark__217_36552810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365528108"/>
            <w:bookmarkStart w:id="405" w:name="__Fieldmark__218_36552810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365528108"/>
            <w:bookmarkStart w:id="407" w:name="__Fieldmark__219_365528108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365528108"/>
            <w:bookmarkStart w:id="409" w:name="__Fieldmark__220_365528108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365528108"/>
            <w:bookmarkStart w:id="411" w:name="__Fieldmark__221_365528108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365528108"/>
            <w:bookmarkStart w:id="413" w:name="__Fieldmark__222_36552810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365528108"/>
            <w:bookmarkStart w:id="415" w:name="__Fieldmark__223_36552810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365528108"/>
            <w:bookmarkStart w:id="417" w:name="__Fieldmark__225_36552810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365528108"/>
            <w:bookmarkStart w:id="419" w:name="__Fieldmark__226_36552810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365528108"/>
            <w:bookmarkStart w:id="421" w:name="__Fieldmark__227_365528108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365528108"/>
            <w:bookmarkStart w:id="423" w:name="__Fieldmark__228_36552810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365528108"/>
            <w:bookmarkStart w:id="425" w:name="__Fieldmark__229_36552810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365528108"/>
            <w:bookmarkStart w:id="427" w:name="__Fieldmark__231_36552810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365528108"/>
            <w:bookmarkStart w:id="429" w:name="__Fieldmark__232_365528108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365528108"/>
            <w:bookmarkStart w:id="431" w:name="__Fieldmark__233_365528108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365528108"/>
            <w:bookmarkStart w:id="433" w:name="__Fieldmark__234_365528108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365528108"/>
            <w:bookmarkStart w:id="435" w:name="__Fieldmark__235_365528108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365528108"/>
            <w:bookmarkStart w:id="437" w:name="__Fieldmark__236_36552810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365528108"/>
            <w:bookmarkStart w:id="439" w:name="__Fieldmark__237_36552810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365528108"/>
            <w:bookmarkStart w:id="441" w:name="__Fieldmark__238_365528108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365528108"/>
            <w:bookmarkStart w:id="443" w:name="__Fieldmark__239_365528108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365528108"/>
            <w:bookmarkStart w:id="445" w:name="__Fieldmark__240_365528108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365528108"/>
            <w:bookmarkStart w:id="447" w:name="__Fieldmark__241_36552810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365528108"/>
            <w:bookmarkStart w:id="449" w:name="__Fieldmark__242_36552810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365528108"/>
            <w:bookmarkStart w:id="451" w:name="__Fieldmark__243_36552810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365528108"/>
            <w:bookmarkStart w:id="453" w:name="__Fieldmark__244_36552810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365528108"/>
            <w:bookmarkStart w:id="455" w:name="__Fieldmark__245_365528108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365528108"/>
            <w:bookmarkStart w:id="457" w:name="__Fieldmark__246_36552810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365528108"/>
            <w:bookmarkStart w:id="459" w:name="__Fieldmark__247_36552810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365528108"/>
            <w:bookmarkStart w:id="461" w:name="__Fieldmark__248_36552810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365528108"/>
            <w:bookmarkStart w:id="463" w:name="__Fieldmark__249_36552810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365528108"/>
            <w:bookmarkStart w:id="465" w:name="__Fieldmark__250_365528108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365528108"/>
            <w:bookmarkStart w:id="467" w:name="__Fieldmark__251_365528108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365528108"/>
            <w:bookmarkStart w:id="469" w:name="__Fieldmark__252_365528108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365528108"/>
            <w:bookmarkStart w:id="471" w:name="__Fieldmark__253_365528108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365528108"/>
            <w:bookmarkStart w:id="473" w:name="__Fieldmark__254_36552810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365528108"/>
            <w:bookmarkStart w:id="475" w:name="__Fieldmark__256_365528108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365528108"/>
            <w:bookmarkStart w:id="477" w:name="__Fieldmark__257_365528108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365528108"/>
            <w:bookmarkStart w:id="479" w:name="__Fieldmark__258_365528108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365528108"/>
            <w:bookmarkStart w:id="481" w:name="__Fieldmark__259_365528108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365528108"/>
            <w:bookmarkStart w:id="483" w:name="__Fieldmark__260_36552810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365528108"/>
            <w:bookmarkStart w:id="485" w:name="__Fieldmark__261_36552810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365528108"/>
            <w:bookmarkStart w:id="487" w:name="__Fieldmark__262_36552810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365528108"/>
            <w:bookmarkStart w:id="489" w:name="__Fieldmark__263_365528108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365528108"/>
            <w:bookmarkStart w:id="491" w:name="__Fieldmark__264_36552810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365528108"/>
            <w:bookmarkStart w:id="493" w:name="__Fieldmark__265_36552810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365528108"/>
            <w:bookmarkStart w:id="495" w:name="__Fieldmark__266_36552810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365528108"/>
            <w:bookmarkStart w:id="497" w:name="__Fieldmark__267_36552810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365528108"/>
            <w:bookmarkStart w:id="499" w:name="__Fieldmark__268_365528108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365528108"/>
            <w:bookmarkStart w:id="501" w:name="__Fieldmark__269_36552810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365528108"/>
            <w:bookmarkStart w:id="503" w:name="__Fieldmark__270_365528108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365528108"/>
            <w:bookmarkStart w:id="505" w:name="__Fieldmark__272_365528108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365528108"/>
            <w:bookmarkStart w:id="507" w:name="__Fieldmark__273_365528108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365528108"/>
            <w:bookmarkStart w:id="509" w:name="__Fieldmark__274_365528108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365528108"/>
            <w:bookmarkStart w:id="511" w:name="__Fieldmark__276_365528108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365528108"/>
            <w:bookmarkStart w:id="513" w:name="__Fieldmark__277_365528108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365528108"/>
            <w:bookmarkStart w:id="515" w:name="__Fieldmark__278_36552810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365528108"/>
            <w:bookmarkStart w:id="517" w:name="__Fieldmark__280_365528108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365528108"/>
            <w:bookmarkStart w:id="519" w:name="__Fieldmark__281_365528108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365528108"/>
            <w:bookmarkStart w:id="521" w:name="__Fieldmark__282_36552810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365528108"/>
            <w:bookmarkStart w:id="523" w:name="__Fieldmark__283_365528108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365528108"/>
            <w:bookmarkStart w:id="525" w:name="__Fieldmark__284_36552810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365528108"/>
            <w:bookmarkStart w:id="527" w:name="__Fieldmark__285_36552810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365528108"/>
            <w:bookmarkStart w:id="529" w:name="__Fieldmark__286_36552810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365528108"/>
            <w:bookmarkStart w:id="531" w:name="__Fieldmark__287_36552810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365528108"/>
            <w:bookmarkStart w:id="533" w:name="__Fieldmark__288_365528108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365528108"/>
            <w:bookmarkStart w:id="535" w:name="__Fieldmark__289_36552810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365528108"/>
            <w:bookmarkStart w:id="537" w:name="__Fieldmark__290_36552810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